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937"/>
        <w:gridCol w:w="2737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bu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t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er of clas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catore di class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color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di colo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er of conten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catore di contenut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aling mode on conver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dalità adattamento per conversion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item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di element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er of parent conten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entificatore contenuto per genito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ocol infom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formazioni protocoll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of conten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del contenut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lu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oluzion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ol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cessity of Encryp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cessità di crittografi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rite restric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trizione scrittu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iginal forma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mato original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siz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mensioni fil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ckground colo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ore sfond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lution of original imag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oluzione dell'immagine original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x resolution of image in converting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soluzione massima dell'immagine nella conversion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ber of child conten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o contenuto per mino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for posting conten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L per pubblicazione contenut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 on HD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me sul disco rigid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AppSrv Resourc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AppSrv Resourc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103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103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 Sony Corpor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 (C) 2002 Sony Corporatio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.dl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.dl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 DL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rc DL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 0, 0, 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rsio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don't install just under the Drive.\\nPlease specify target folder again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sibile installare il programma nella directory principale dell'unità.\\nSpecificare una cartella di destinazione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of this version is already installed.\\nAgain, it is not necessary to install.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esta versione di VAIO Media Photo Server è già installata.\\nNon è necessario installarla nuovamente.\\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Setup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VAIO Media Photo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of a newer version is already installed.\\nIt is not necessary to install Photo Server of this version.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 versione più recente di VAIO Media Photo Server è gia installata.\\nNon è necessario installare questa versione di Photo Server.\\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nstalling old version. Wait a minute, please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ttendere. Disinstallazione versione precedente in corso..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nent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onente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 Corporatio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me.txt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gimi.tx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ring ProgramFiles...,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sferimento file di programma in corso..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Group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uppo di file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 occurs during data translation : %d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rore durante la traduzione dei dati: %d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bort Setup program.\\n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ompi programma di installazione.\\n\\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ing Programfiles..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liminazione file di programma in corso..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 Server Readm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ggimi Photo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Set up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zione di VAIO Media Photo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n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er Administr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ministrazione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fore setup VAIO Media Photo Server,\\nYou need to uninstall old version.\\n\\nDo you want to continue setup?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ma dell'installazione di VAIO Media Photo Server,\\nÈ necessario disinstallare la versione precedente.\\n\\nContinuare l'installazione?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program requires VGA or more resolution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Questo programma richiede una risoluzione VGA o superiore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can read Readme.\\nCheck following Checkbox if you want to read Readme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È possibile leggere il file Leggimi.\\nPer leggere il file, attivare la seguente casella di controllo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ad Readme fil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ri il file Leggimi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Serve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AppSrv.ex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cAppSrv.ex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2.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 Photo Server 2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ou are not administrator.\\nAbort install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utente non ha i diritti di amministratore.\\nInstallazione interrotta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iled to initialize for uninstaller setup. you cannot uninstall this product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zializzazione del programma di disinstallazione non riuscita. Impossibile disinstallare questo prodotto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IO Medi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e you sure you want to completely remove 'VAIO Media Photo Server' and all of its components?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imuovere 'VAIO Media Photo Server' e tutti i suoi componenti?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 Serve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hoto Serv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00.00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INGTABLESPECIFI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u w:val="single"/>
      <w:lang w:val="en-US"/>
    </w:rPr>
  </w:style>
  <w:style w:type="paragraph" w:styleId="Level2">
    <w:name w:val="Level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8"/>
      <w:szCs w:val="20"/>
      <w:lang w:val="en-US"/>
    </w:rPr>
  </w:style>
  <w:style w:type="paragraph" w:styleId="Level3">
    <w:name w:val="Level 3"/>
    <w:basedOn w:val="Normal"/>
    <w:qFormat/>
    <w:pPr>
      <w:overflowPunct w:val="false"/>
      <w:autoSpaceDE w:val="false"/>
      <w:ind w:left="288" w:hanging="0"/>
      <w:textAlignment w:val="baseline"/>
    </w:pPr>
    <w:rPr>
      <w:rFonts w:ascii="Arial" w:hAnsi="Arial" w:cs="Arial"/>
      <w:b/>
      <w:szCs w:val="20"/>
      <w:lang w:val="en-US"/>
    </w:rPr>
  </w:style>
  <w:style w:type="paragraph" w:styleId="Level4">
    <w:name w:val="Level 4"/>
    <w:basedOn w:val="Normal"/>
    <w:qFormat/>
    <w:pPr>
      <w:overflowPunct w:val="false"/>
      <w:autoSpaceDE w:val="false"/>
      <w:ind w:left="576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31:00Z</dcterms:created>
  <dc:creator>GirolamP</dc:creator>
  <dc:description/>
  <dc:language>en-US</dc:language>
  <cp:lastModifiedBy>GirolamP</cp:lastModifiedBy>
  <dcterms:modified xsi:type="dcterms:W3CDTF">2003-02-19T15:31:00Z</dcterms:modified>
  <cp:revision>2</cp:revision>
  <dc:subject/>
  <dc:title>Album</dc:title>
</cp:coreProperties>
</file>